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Transcriber’s notes: Beautiful script but difficult to read. Jesse wrote run-on sentences with no “periods” or capital letters to note the beginning of a new sentence. While misspellings have been preserved, a sentence structure has been assumed for ease of understanding. Harold H. Miller, April 17, 2003.</w:t>
      </w:r>
    </w:p>
    <w:p>
      <w:pPr>
        <w:pStyle w:val="Normal"/>
        <w:ind w:left="4320" w:firstLine="720"/>
        <w:rPr/>
      </w:pPr>
      <w:r>
        <w:rPr/>
      </w:r>
    </w:p>
    <w:p>
      <w:pPr>
        <w:pStyle w:val="Normal"/>
        <w:ind w:left="4320" w:firstLine="720"/>
        <w:rPr/>
      </w:pPr>
      <w:r>
        <w:rPr/>
        <w:t xml:space="preserve">Louisiana Bonnet Carrie </w:t>
      </w:r>
    </w:p>
    <w:p>
      <w:pPr>
        <w:pStyle w:val="Normal"/>
        <w:ind w:left="5040" w:firstLine="720"/>
        <w:rPr/>
      </w:pPr>
      <w:r>
        <w:rPr/>
        <w:t>Point - Feb 17</w:t>
      </w:r>
      <w:r>
        <w:rPr>
          <w:vertAlign w:val="superscript"/>
        </w:rPr>
        <w:t>th</w:t>
      </w:r>
      <w:r>
        <w:rPr/>
        <w:t>, 1863</w:t>
      </w:r>
    </w:p>
    <w:p>
      <w:pPr>
        <w:pStyle w:val="Normal"/>
        <w:rPr/>
      </w:pPr>
      <w:r>
        <w:rPr/>
        <w:t xml:space="preserve">Dear Cousin, </w:t>
      </w:r>
    </w:p>
    <w:p>
      <w:pPr>
        <w:pStyle w:val="Normal"/>
        <w:rPr/>
      </w:pPr>
      <w:r>
        <w:rPr/>
      </w:r>
    </w:p>
    <w:p>
      <w:pPr>
        <w:pStyle w:val="Normal"/>
        <w:rPr/>
      </w:pPr>
      <w:r>
        <w:rPr/>
        <w:t>I have a few moments leasure this morning. I will answer your letter I received while I was to Albany Barracks. I was glad to hear from you and no how you was getting along and the people about there. A short time after receiving your letter we were ordered to the southern climes. Some were we knew not were till we reached our place of Destination on the beautiful shores of the suny south were we now rezide 40 miles above New Orleans about 85 miles below Baton Rouge. Incamp on the banks of Mississip betwen the river and Leevee. A beautiful Country indeed. The land low and level some part of it swampi and the soil loomi.the Climent not very healthy and the water is not very good. The best water we have to youse in fact the best we can get is the water of the Mississpi that looks like mud water and bad as a dost of saulto. When we first came here there was 150 to two hundred running to the Do [Doctor] every morning. The worst or bout as bad dezees we have here is the chronic Diarrhea. They have just buried three soldiers and one yesterday. We after be very cafel what we eat. Some will youse no judgment atall and after suffer the conciquences there from.</w:t>
        <w:br/>
        <w:br/>
        <w:t xml:space="preserve">Around here is Plantation after plantation. Orange Groves far as you can see. We are a going to be paide off to day and if you hear of meny Death in the 177th Reg you nead, not wonder at it. We aint of been paid any thing yet. We ought to be paid off every two months. I think we will be after this. Well there is a call fall in Co C for pay. See them go, they wont be half an hour dressing the line now so I will start. </w:t>
        <w:br/>
        <w:br/>
        <w:t>Febr.</w:t>
      </w:r>
      <w:r>
        <w:rPr>
          <w:vertAlign w:val="superscript"/>
        </w:rPr>
        <w:t xml:space="preserve"> the</w:t>
      </w:r>
      <w:r>
        <w:rPr/>
        <w:t xml:space="preserve"> 21s,  83.. I will finish my letter now we got paid off. The Privates got some $25 Dol some $30 and $35 Dol. Some has spent half of it aredy in fact some has spent the holl gambling with the belly ech and sick. </w:t>
      </w:r>
    </w:p>
    <w:p>
      <w:pPr>
        <w:pStyle w:val="Normal"/>
        <w:rPr/>
      </w:pPr>
      <w:r>
        <w:rPr/>
      </w:r>
    </w:p>
    <w:p>
      <w:pPr>
        <w:pStyle w:val="Normal"/>
        <w:rPr/>
      </w:pPr>
      <w:r>
        <w:rPr/>
        <w:t xml:space="preserve">To day being seturday I, not having much to do, I took or got a pass ant went out. I have had a fine time today. The Darkeys give me some hocake and some milk and they told me to help my self to all the oranges I wanted. Every owner of the Plantation live in a large old fashing low House well fournished and around evey one of the old planters is a little village of negro huts. They are glad they are set free. They are glad we Northerners has come down. Dow here they want us no get hurt for us blacks folks o no massa not for us. </w:t>
      </w:r>
    </w:p>
    <w:p>
      <w:pPr>
        <w:pStyle w:val="Normal"/>
        <w:rPr/>
      </w:pPr>
      <w:r>
        <w:rPr/>
      </w:r>
    </w:p>
    <w:p>
      <w:pPr>
        <w:pStyle w:val="Normal"/>
        <w:rPr/>
      </w:pPr>
      <w:r>
        <w:rPr/>
        <w:t xml:space="preserve">The, owners some has deserted some have taken there oaths of Allegience and there Propity is to be proticcged but at heart they are full seciss [Secessionists]. We have got two Companys on picit (?). Co. H is 5 </w:t>
      </w:r>
      <w:r>
        <w:rPr>
          <w:vertAlign w:val="superscript"/>
        </w:rPr>
        <w:t>mi</w:t>
      </w:r>
      <w:r>
        <w:rPr/>
        <w:t xml:space="preserve"> from here guarding the railroad and lake Ponche Trin. The other day they catched a rebbel pay master. He had $10000 Dollars of U S green backs and the rest Confederate money. Co. A is 18 </w:t>
      </w:r>
      <w:r>
        <w:rPr>
          <w:vertAlign w:val="superscript"/>
        </w:rPr>
        <w:t>mi</w:t>
      </w:r>
      <w:r>
        <w:rPr/>
        <w:t xml:space="preserve">  above here on frent [at the front], it may be our turn next. Well Cus, the time is short and the moments pressious. I will tell you a short Soldiers story and then bid you good bye. </w:t>
      </w:r>
    </w:p>
    <w:p>
      <w:pPr>
        <w:pStyle w:val="Normal"/>
        <w:rPr/>
      </w:pPr>
      <w:r>
        <w:rPr/>
      </w:r>
    </w:p>
    <w:p>
      <w:pPr>
        <w:pStyle w:val="Normal"/>
        <w:rPr/>
      </w:pPr>
      <w:r>
        <w:rPr/>
        <w:t xml:space="preserve">Four weeks ago last Friday night I was on guard about 9 oclock in the evining. 4 boys in Co. C and one in co. G run the guard as they and others have been in the habbit others more so then they to get chickens ducks and so, you know David Gathen dont you. He and Joel Willson were out to gather in the pleasant moon light eve Foraging. David got shot in his eies and face. One of his eies sort bout hung out of his head and the other he cant see out ofit. No hopes he can write. The Do [Doctor] took forty shots out of face and eies. He is in the Hospital doing well. </w:t>
      </w:r>
    </w:p>
    <w:p>
      <w:pPr>
        <w:pStyle w:val="Normal"/>
        <w:rPr/>
      </w:pPr>
      <w:r>
        <w:rPr/>
      </w:r>
    </w:p>
    <w:p>
      <w:pPr>
        <w:pStyle w:val="Normal"/>
        <w:rPr/>
      </w:pPr>
      <w:r>
        <w:rPr/>
        <w:t>Well cousin I must close. I shall be glad to hear from you and all and write often. You have more time to write then we or I do. We have 5 in a tent noised and confused time scarce (?) moments presous. I send my best respects to Johns folks and the old Lady and gentlemen. Give my love to those, Cousin Mary and Shara and Peter.</w:t>
      </w:r>
    </w:p>
    <w:p>
      <w:pPr>
        <w:pStyle w:val="Normal"/>
        <w:rPr/>
      </w:pPr>
      <w:r>
        <w:rPr/>
      </w:r>
    </w:p>
    <w:p>
      <w:pPr>
        <w:pStyle w:val="Normal"/>
        <w:ind w:left="3600" w:firstLine="720"/>
        <w:rPr/>
      </w:pPr>
      <w:r>
        <w:rPr/>
        <w:t>Beleave me ever your cousin</w:t>
      </w:r>
    </w:p>
    <w:p>
      <w:pPr>
        <w:pStyle w:val="Normal"/>
        <w:rPr/>
      </w:pPr>
      <w:r>
        <w:rPr/>
        <w:t>.</w:t>
        <w:tab/>
        <w:tab/>
        <w:tab/>
        <w:tab/>
        <w:tab/>
        <w:tab/>
        <w:tab/>
        <w:t>Jesse Denison</w:t>
      </w:r>
    </w:p>
    <w:p>
      <w:pPr>
        <w:pStyle w:val="Normal"/>
        <w:ind w:left="5760" w:hanging="0"/>
        <w:rPr/>
      </w:pPr>
      <w:r>
        <w:rPr/>
        <w:t xml:space="preserve"> </w:t>
      </w:r>
      <w:r>
        <w:rPr/>
        <w:t>to John H</w:t>
      </w:r>
    </w:p>
    <w:p>
      <w:pPr>
        <w:pStyle w:val="Normal"/>
        <w:ind w:left="5760" w:hanging="0"/>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mall paragraph written sideways at bottom left]</w:t>
      </w:r>
    </w:p>
    <w:p>
      <w:pPr>
        <w:pStyle w:val="Normal"/>
        <w:rPr>
          <w:rFonts w:ascii="Times New Roman" w:hAnsi="Times New Roman" w:eastAsia="Times New Roman" w:cs="Times New Roman"/>
        </w:rPr>
      </w:pPr>
      <w:r>
        <w:rPr>
          <w:rFonts w:eastAsia="Times New Roman" w:cs="Times New Roman"/>
        </w:rPr>
      </w:r>
    </w:p>
    <w:p>
      <w:pPr>
        <w:pStyle w:val="Normal"/>
        <w:rPr/>
      </w:pPr>
      <w:r>
        <w:rPr/>
        <w:t>We aint been in eny ingagements yet nor dont no how soon we may. You hear and know more about war then we do. Do you hear eny thing about the Schoharie Reg. were they are and what they are do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6:02:00Z</dcterms:created>
  <dc:creator>Harold H. Miller</dc:creator>
  <dc:description/>
  <dc:language>en-US</dc:language>
  <cp:lastModifiedBy>Harold H. Miller</cp:lastModifiedBy>
  <dcterms:modified xsi:type="dcterms:W3CDTF">2003-04-18T00:18:00Z</dcterms:modified>
  <cp:revision>3</cp:revision>
  <dc:subject/>
  <dc:title>Louisiana Bonnet Carrie Point - Feb 17th, 1863 </dc:title>
</cp:coreProperties>
</file>